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MT201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LIGHT AND COLOR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7620"/>
        <w:gridCol w:w="2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How does light direction impact photograph?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hat are the parameters on which light quality is being classified?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What is meant by falloff in lighting? How inverse square law is applied in lighting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How does color temperatrure impact mood of photograph?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What is meant by two point lighting? Explain in detail using diagrammatic representation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hat is the impact of colour temperature in studio lighting?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How lighting will impact the quality of photograph? Justify with an example. 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hat is meant by falloff in lighting?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hat are the two types of shadows? and how they are being casted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Explicate the different types of photography accessories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Mention any two types of filters and state its application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Explicate the different types of color schemes with diagrams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Make detailed notes on color wheel and represent diagrammatically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hat does Red, Green, Yellow, Blue, Purple represents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Explicate the different functions of photo editing software in detail. Give examples of two softwares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various color correction techniques in image editing software?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white balance presets present in a camera?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6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necessary for color correction? Explicate the same with example of a film.</w:t>
            </w:r>
          </w:p>
        </w:tc>
        <w:tc>
          <w:tcPr>
            <w:tcW w:w="2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2BCB4A7-3F4F-49FC-96DE-02C3CDE0CFC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  <Pages>1</Pages>
  <Words>252</Words>
  <Characters>1443</Characters>
  <CharactersWithSpaces>169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8:40:00Z</dcterms:created>
  <dc:creator>Ku</dc:creator>
  <dc:description/>
  <dc:language>en-US</dc:language>
  <cp:lastModifiedBy>Admin</cp:lastModifiedBy>
  <cp:lastPrinted>2017-03-27T14:38:00Z</cp:lastPrinted>
  <dcterms:modified xsi:type="dcterms:W3CDTF">2018-05-11T09:2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